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UMOWA  NR………….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zawarta dnia ………………..2018 r. w Krakowie pomiędzy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276"/>
        <w:ind w:left="-5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276"/>
        <w:ind w:left="-5" w:hanging="0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>Polskim Wydawnictwem Muzycznym</w:t>
      </w:r>
      <w:r>
        <w:rPr>
          <w:rFonts w:cs="Arial" w:ascii="Arial" w:hAnsi="Arial"/>
          <w:sz w:val="20"/>
          <w:szCs w:val="20"/>
          <w:lang w:val="pl-PL"/>
        </w:rPr>
        <w:t xml:space="preserve"> z siedzibą w Krakowie 31-111, al. Krasińskiego 11a wpisanym do rejestru instytucji kultury prowadzonego przez Ministra Kultury i Dziedzictwa Narodowego pod numerem: RIK 92/2016, numer NIP 676-250-22-46, REGON 363717113, reprezentowanym przez: </w:t>
      </w:r>
    </w:p>
    <w:p>
      <w:pPr>
        <w:pStyle w:val="Normal"/>
        <w:spacing w:lineRule="auto" w:line="276" w:before="0" w:after="106"/>
        <w:ind w:left="-5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Dyrektora – Redaktora Naczelnego - Daniela Cichego</w:t>
      </w:r>
    </w:p>
    <w:p>
      <w:pPr>
        <w:pStyle w:val="Normal"/>
        <w:spacing w:lineRule="auto" w:line="276"/>
        <w:ind w:left="-5" w:right="184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wanym w dalszej treści Umowy „</w:t>
      </w:r>
      <w:r>
        <w:rPr>
          <w:rFonts w:cs="Arial" w:ascii="Arial" w:hAnsi="Arial"/>
          <w:b/>
          <w:sz w:val="20"/>
          <w:szCs w:val="20"/>
          <w:lang w:val="pl-PL"/>
        </w:rPr>
        <w:t>Zamawiającym“  lub „Stroną“</w:t>
      </w:r>
    </w:p>
    <w:p>
      <w:pPr>
        <w:pStyle w:val="Normal"/>
        <w:spacing w:lineRule="auto" w:line="276"/>
        <w:ind w:left="-5" w:right="3975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276"/>
        <w:ind w:left="-5" w:right="397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a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…………</w:t>
      </w:r>
      <w:r>
        <w:rPr>
          <w:rFonts w:cs="Arial" w:ascii="Arial" w:hAnsi="Arial"/>
          <w:b/>
          <w:sz w:val="20"/>
          <w:szCs w:val="20"/>
          <w:lang w:val="pl-PL"/>
        </w:rPr>
        <w:t>..</w:t>
      </w:r>
      <w:r>
        <w:rPr>
          <w:rFonts w:cs="Arial" w:ascii="Arial" w:hAnsi="Arial"/>
          <w:sz w:val="20"/>
          <w:szCs w:val="20"/>
          <w:lang w:val="pl-PL"/>
        </w:rPr>
        <w:t>, NIP: ……..REGON:,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wpisanym do rejestru przedsiębiorców Krajowego Rejestru Sądowego pod numerem ………………..,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reprezentowaną przez 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wanej dalej „Wykonawcą” lub „Stroną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276"/>
        <w:ind w:hanging="11"/>
        <w:jc w:val="both"/>
        <w:rPr/>
      </w:pPr>
      <w:r>
        <w:rPr>
          <w:rFonts w:cs="Arial" w:ascii="Arial" w:hAnsi="Arial"/>
          <w:i/>
          <w:sz w:val="18"/>
          <w:szCs w:val="18"/>
          <w:lang w:val="pl-PL"/>
        </w:rPr>
        <w:t>W związku z przeprowadzeniem postępowania o udzielenie zamówienia publicznego (ZZP.261.S.11.2018) zgodnie z art. 138o Ustawy z dnia 29 stycznia 2004 r.– Prawo zamówień publicznych (Dz. U. z 2017, poz. 1579 ze zm.) została zawarta umowa o następującej treści: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§ 1 Przedmiot umowy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1) Przedmiotem niniejszej umowy jest bieżąca obsługa prawna dotycząca działalności </w:t>
      </w:r>
      <w:r>
        <w:rPr>
          <w:rFonts w:cs="Arial" w:ascii="Arial" w:hAnsi="Arial"/>
          <w:iCs/>
          <w:sz w:val="20"/>
          <w:szCs w:val="20"/>
          <w:lang w:val="pl-PL"/>
        </w:rPr>
        <w:t xml:space="preserve">Zamawiającego  </w:t>
        <w:br/>
        <w:t>w zakresie Prawa Zamówień Publiczn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2) </w:t>
        <w:tab/>
        <w:t>W przypadku zaistnienia konieczności Zamawiający udzieli Wykonawcy pełnomocnictwa do występowania w jego imieniu w konkretnej spraw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§ 2 Zobowiązania Wykonawc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943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Zobowiązanie </w:t>
      </w:r>
      <w:r>
        <w:rPr>
          <w:rFonts w:cs="Arial" w:ascii="Arial" w:hAnsi="Arial"/>
          <w:iCs/>
          <w:sz w:val="20"/>
          <w:szCs w:val="20"/>
          <w:lang w:val="pl-PL"/>
        </w:rPr>
        <w:t xml:space="preserve">Wykonawcy </w:t>
      </w:r>
      <w:r>
        <w:rPr>
          <w:rFonts w:cs="Arial" w:ascii="Arial" w:hAnsi="Arial"/>
          <w:sz w:val="20"/>
          <w:szCs w:val="20"/>
          <w:lang w:val="pl-PL"/>
        </w:rPr>
        <w:t>będące przedmiotem umowy obejmuje czynności wchodzące w zakres bieżącej obsługi prawnej Zamawiającego w zakresie prawa zamówień publicznych w szczególnośc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lineRule="auto" w:line="276"/>
        <w:ind w:left="1418" w:hanging="42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onsultacje i bieżące porady prawne;</w:t>
      </w:r>
    </w:p>
    <w:p>
      <w:pPr>
        <w:pStyle w:val="WWTekstpodstawowy2"/>
        <w:numPr>
          <w:ilvl w:val="0"/>
          <w:numId w:val="5"/>
        </w:numPr>
        <w:tabs>
          <w:tab w:val="clear" w:pos="709"/>
          <w:tab w:val="left" w:pos="1418" w:leader="none"/>
          <w:tab w:val="center" w:pos="6816" w:leader="none"/>
          <w:tab w:val="right" w:pos="11352" w:leader="none"/>
        </w:tabs>
        <w:spacing w:lineRule="auto" w:line="276"/>
        <w:ind w:left="1418" w:hanging="425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ygotowanie i konsultacje dokumentów prawnych: opinii, umów, aktów wydawanych przez Zamawiającego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lineRule="auto" w:line="276"/>
        <w:ind w:left="1418" w:hanging="425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badanie archiwum i dokumentacji Zamawiające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lineRule="auto" w:line="276"/>
        <w:ind w:left="1418" w:hanging="42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dział w negocjacjach i spotkaniach, których stroną lub uczestnikiem jest Zamawiając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lineRule="auto" w:line="276"/>
        <w:ind w:left="1418" w:hanging="42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dzielanie informacji na temat stanu spraw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lineRule="auto" w:line="276"/>
        <w:ind w:left="1418" w:hanging="42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arafowanie przygotowanych i zaopiniowanych projektów umó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943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Zlecenie wykonania poszczególnych czynności może być udzielone w dowolnej formie w szczególności za pośrednictwem poczty elektronicznej, telefonicznie, w formie pisemnej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943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zobowiązany jest do poinformowania Zamawiającego o otrzymaniu zlecenia i deklarowanym możliwie najszybszym czasie jego realiza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943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Wykonawca  zobowiązuje się wykonać zlecone czynności w terminach ustalonych każdorazowo przez Strony, na poziomie wymaganym od profesjonalistów oraz zgodnie z zasadami etyki adwokackiej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943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sługa prawna o, której mowa w § 1 pkt 1 będzie świadczona zgodnie z zapotrzebowaniem Zamawiającego: pocztą elektroniczną, pisemnie, telefonicznie lub  w siedzibie Polskiego Wydawnictwa Muzycznego, al. Krasińskiego 11a, 31-111 Kraków, po wcześniejszym ustaleniu terminu spotk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943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zobowiązany jest do parafowania projektów umów, po ich wcześniejszym pozytywnym zaopiniowaniu – co najmniej raz w miesiącu w siedzibie Zamawiającego po wcześniejszym ustaleniu terminu spotk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943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 celu prawidłowego wykonania umowy przez </w:t>
      </w:r>
      <w:r>
        <w:rPr>
          <w:rFonts w:cs="Arial" w:ascii="Arial" w:hAnsi="Arial"/>
          <w:iCs/>
          <w:sz w:val="20"/>
          <w:szCs w:val="20"/>
          <w:lang w:val="pl-PL"/>
        </w:rPr>
        <w:t>Wykonawcę Zamawiający</w:t>
      </w:r>
      <w:r>
        <w:rPr>
          <w:rFonts w:cs="Arial" w:ascii="Arial" w:hAnsi="Arial"/>
          <w:sz w:val="20"/>
          <w:szCs w:val="20"/>
          <w:lang w:val="pl-PL"/>
        </w:rPr>
        <w:t xml:space="preserve"> zobowiązuje się udostępniać Wykonawcy niezbędną dokumentację oraz udzielać wszelkich koniecznych informacji. Wykonawca zachowa w tajemnicy wszelkie informacje otrzymane od Zamawiającego w związku z realizacją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1" w:leader="none"/>
          <w:tab w:val="left" w:pos="1853" w:leader="none"/>
        </w:tabs>
        <w:spacing w:lineRule="auto" w:line="276"/>
        <w:ind w:left="361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/>
        </w:rPr>
        <w:t>Umowa niniejsza nie dotyczy reprezentacji Zamawiającego w postępowaniach przed KIO, postępowaniach sądowych i egzekucyjn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§ 3 Wynagrodzenie Wykonawcy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Z tytułu realizacji umowy Zamawiający zapłaci </w:t>
      </w:r>
      <w:r>
        <w:rPr>
          <w:rFonts w:cs="Arial" w:ascii="Arial" w:hAnsi="Arial"/>
          <w:iCs/>
          <w:sz w:val="20"/>
          <w:szCs w:val="20"/>
          <w:lang w:val="pl-PL"/>
        </w:rPr>
        <w:t xml:space="preserve">Wykonawcy </w:t>
      </w:r>
      <w:r>
        <w:rPr>
          <w:rFonts w:cs="Arial" w:ascii="Arial" w:hAnsi="Arial"/>
          <w:sz w:val="20"/>
          <w:szCs w:val="20"/>
          <w:lang w:val="pl-PL"/>
        </w:rPr>
        <w:t xml:space="preserve">wynagrodzenie odpowiadające zakresowi wykonanych czynności obliczone według stawki godzinowej w wysokości ………PLN netto za godzinę (słownie:……….).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nagrodzenie będzie wypłacone w</w:t>
      </w:r>
      <w:bookmarkStart w:id="0" w:name="DDE_LINK1"/>
      <w:r>
        <w:rPr>
          <w:rFonts w:cs="Arial" w:ascii="Arial" w:hAnsi="Arial"/>
          <w:sz w:val="20"/>
          <w:szCs w:val="20"/>
          <w:lang w:val="pl-PL"/>
        </w:rPr>
        <w:t xml:space="preserve"> oparciu o zestawienia czynności Wykonawcy zawierające opis usługi oraz liczbę godzin. Zestawienia czynności Wykonawcy będą przekazywane Zamawiającemu do akceptacji po zakończeniu każdego miesiąca</w:t>
      </w:r>
      <w:bookmarkEnd w:id="0"/>
      <w:r>
        <w:rPr>
          <w:rFonts w:cs="Arial" w:ascii="Arial" w:hAnsi="Arial"/>
          <w:sz w:val="20"/>
          <w:szCs w:val="20"/>
          <w:lang w:val="pl-PL"/>
        </w:rPr>
        <w:t xml:space="preserve">.. Rozliczenia będą odbywać się w cyklach miesięczny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 tytułu realizacji umowy górna granica zobowiązań nie przekroczy kwoty …………….. zł netto (słownie:….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left" w:pos="1698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/>
        </w:rPr>
        <w:t>Wynagrodzenie będzie płatne w terminie do 30 dni od otrzymania prawidłowo wystawionej faktury, na konto Wykonawcy wskazane w fakturze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left" w:pos="1698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  <w:t>Należny podatek od towarów i usług VAT zostanie naliczony i zapłacony zgodnie z przepisami obowiązującymi w Polsce. W przypadku ustawowej zmiany stawki podatku od towarów i usług VAT, ceny brutto oraz stawki podatku VAT określone w ofercie Wykonawcy ulegną odpowiedniej zmianie w taki sposób, aby wynikające z umowy ceny netto pozostały niezmienione. Zmiana wskazana w zdaniu poprzedzającym nie stanowi zmiany niniejszej umowy.</w:t>
      </w:r>
    </w:p>
    <w:p>
      <w:pPr>
        <w:pStyle w:val="Normal"/>
        <w:widowControl w:val="false"/>
        <w:tabs>
          <w:tab w:val="clear" w:pos="709"/>
          <w:tab w:val="left" w:pos="1699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9"/>
          <w:tab w:val="left" w:pos="1699" w:leader="none"/>
        </w:tabs>
        <w:spacing w:lineRule="auto" w:line="276"/>
        <w:ind w:left="284" w:hanging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spacing w:lineRule="auto" w:line="276"/>
        <w:ind w:right="4" w:hanging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§ 4 Poufność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340" w:hanging="35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rony ustalają, iż wszystkie informacje dotyczące Umowy, jak również informacje o Zamawiającym i jego działalności, o których Wykonawca dowiedział się przy realizacji Umowy będą traktowane jako poufne i nie będą udostępniane osobom trzecim zarówno ustnie, jak i pisemnie lub w jakikolwiek inny sposób, z zastrzeżeniem przypadków przewidzianych przepisami prawa. 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340" w:hanging="357"/>
        <w:contextualSpacing/>
        <w:jc w:val="both"/>
        <w:rPr/>
      </w:pPr>
      <w:r>
        <w:rPr>
          <w:sz w:val="20"/>
          <w:szCs w:val="20"/>
        </w:rPr>
        <w:t xml:space="preserve">Za naruszenie postanowień niniejszego paragrafu Wykonawca zapłaci Zamawiającemu karę umowną w wysokości </w:t>
      </w:r>
      <w:r>
        <w:rPr>
          <w:color w:val="000000"/>
          <w:sz w:val="20"/>
          <w:szCs w:val="20"/>
        </w:rPr>
        <w:t>5.000 złotych (słownie: pięciu tysięcy złotych 00/100) za każdy stwierdzony przypadek</w:t>
      </w:r>
      <w:r>
        <w:rPr>
          <w:sz w:val="20"/>
          <w:szCs w:val="20"/>
        </w:rPr>
        <w:t xml:space="preserve"> naruszenia. Zapłata kary umownej nie zwalnia Wykonawcy z obowiązku zapłaty Zamawiającemu odszkodowania przewyższającego wysokość tej kar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§ 5 Kary umowne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mawiający może naliczyć kary umowne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</w:rPr>
        <w:t>w razie odstąpienia przez Zamawiającego od realizacji Umowy z przyczyn leżących po stronie Wykonawc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 - </w:t>
      </w:r>
      <w:r>
        <w:rPr>
          <w:rFonts w:cs="Arial" w:ascii="Arial" w:hAnsi="Arial"/>
          <w:sz w:val="20"/>
          <w:szCs w:val="20"/>
        </w:rPr>
        <w:t>w wysokości 20% wartości Umowy netto, określonej w § 3 ust. 2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za  każde nierzetelne wykonanie usługi przez Wykonawcę - w wysokości 150 zł (sto pięćdziesiąt złotych)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astrzega sobie prawo dochodzenia odszkodowania przewyższającego wysokość kar umownych na zasadach ogólnych, określonych w Kodeksie cywilnym.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zaistnienia sytuacji, w których konieczne będzie naliczenie kar umownych, Zamawiający oświadcza, że wystawi Wykonawcy notę obciążeniową zawierającą szczegółowe naliczenie w/w kar.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Kara umowna będzie potrącona z wynagrodzenia należnego Wykonawcy, na co Wykonawca wyraża zgodę lub płatna w terminie 14 dni od otrzymania noty obciążeniowej.</w:t>
      </w:r>
    </w:p>
    <w:p>
      <w:pPr>
        <w:pStyle w:val="Akapitzlist"/>
        <w:spacing w:lineRule="auto" w:line="276"/>
        <w:ind w:left="3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§ 6 Inne postanowienia Umowy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Umowa zostaje zawarta na okres 12 miesięcy lub do wyczerpania maksymalnej wartości wynagrodzenia, w zależności który z tych terminów nastąpi wcześniej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Wykaz osób, które będą uczestniczyć w wykonywaniu zamówienia stanowi załącznik do umowy. Zmiana w wykazie osób, które będą uczestniczyć w wykonywaniu zamówienia jest dopuszczalna na wniosek Wykonawcy oraz w przypadku stwierdzenia nienależytej staranności, pod warunkiem uzyskania zgody Zamawiającego. Zaaprobuje on każde proponowane zastąpienie personelu jedynie wtedy, kiedy odnośne kwalifikacje i zdolności proponowanego personelu, będą takie same lub wyższe niż personelu wymienionego w wykazie. Zmiana jest dopuszczalna za pisemną zgodą Zarządzającego realizacją umowy bez konieczności sporządzania aneksu do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Wszelkie zmiany umowy wymagają formy pisemnej pod rygorem nieważności w drodze podpisanego przez obie Strony aneksu, chyba że Umowa przewiduje inaczej i są dopuszczone </w:t>
        <w:br/>
        <w:t xml:space="preserve">z uwzględnieniem ograniczeń wynikających z art. 144 Ustawy prawo zamówień publicznych. 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rony poinformują się wzajemnie o zmianie adresu lub siedziby. W przeciwnym razie pisma dostarczone pod adres wskazany w niniejszej Umowie uważane będą za doręczone. 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rony uzgadniają, że osobami uprawnionymi do uzgodnień i koordynacji związanych z wykonaniem niniejszej Umowy są: </w:t>
      </w:r>
    </w:p>
    <w:p>
      <w:pPr>
        <w:pStyle w:val="Normal"/>
        <w:spacing w:lineRule="auto" w:line="276"/>
        <w:ind w:firstLine="34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e strony Zamawiaj</w:t>
      </w:r>
      <w:r>
        <w:rPr>
          <w:rFonts w:cs="Arial" w:ascii="Arial" w:hAnsi="Arial"/>
          <w:sz w:val="20"/>
          <w:szCs w:val="20"/>
          <w:lang w:val="pl-PL"/>
        </w:rPr>
        <w:t>ą</w:t>
      </w:r>
      <w:r>
        <w:rPr>
          <w:rFonts w:cs="Arial" w:ascii="Arial" w:hAnsi="Arial"/>
          <w:b/>
          <w:sz w:val="20"/>
          <w:szCs w:val="20"/>
          <w:lang w:val="pl-PL"/>
        </w:rPr>
        <w:t xml:space="preserve">cego: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/>
        <w:ind w:left="1255" w:right="3189" w:hanging="1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Imię i nazwisko: .............................................. tel.: (..) ............................................., </w:t>
      </w:r>
    </w:p>
    <w:p>
      <w:pPr>
        <w:pStyle w:val="Normal"/>
        <w:spacing w:lineRule="auto" w:line="276"/>
        <w:ind w:left="125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e-mail:…………………………………………………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/>
        <w:ind w:left="1255" w:right="3189" w:hanging="1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Imię i nazwisko: .............................................. tel.: (..) ............................................., </w:t>
      </w:r>
    </w:p>
    <w:p>
      <w:pPr>
        <w:pStyle w:val="Normal"/>
        <w:spacing w:lineRule="auto" w:line="276"/>
        <w:ind w:left="125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e-mail:………………………………………………… </w:t>
      </w:r>
    </w:p>
    <w:p>
      <w:pPr>
        <w:pStyle w:val="Normal"/>
        <w:spacing w:lineRule="auto" w:line="276"/>
        <w:ind w:left="-5" w:firstLine="71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ze strony Wykonawcy: 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76"/>
        <w:ind w:left="1466" w:hanging="221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Imię i nazwisko: .............................................. </w:t>
      </w:r>
    </w:p>
    <w:p>
      <w:pPr>
        <w:pStyle w:val="Normal"/>
        <w:spacing w:lineRule="auto" w:line="276"/>
        <w:ind w:left="125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tel.: (..) ............................................., </w:t>
      </w:r>
    </w:p>
    <w:p>
      <w:pPr>
        <w:pStyle w:val="Normal"/>
        <w:spacing w:lineRule="auto" w:line="276"/>
        <w:ind w:left="125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e-mail:……………………………………………………… 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76"/>
        <w:ind w:left="1466" w:hanging="221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Imię i nazwisko: .............................................. </w:t>
      </w:r>
    </w:p>
    <w:p>
      <w:pPr>
        <w:pStyle w:val="Normal"/>
        <w:spacing w:lineRule="auto" w:line="276"/>
        <w:ind w:left="125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tel.: (..) ............................................., </w:t>
      </w:r>
    </w:p>
    <w:p>
      <w:pPr>
        <w:pStyle w:val="Normal"/>
        <w:spacing w:lineRule="auto" w:line="276"/>
        <w:ind w:left="125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e-mail:……………………………………………………… </w:t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§ 7 Postanowienia końcow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Strony mogą wypowiedzieć niniejszą umowę z zachowaniem miesięcznego terminu wypowiedz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 chwilą rozwiązania niniejszej umowy z jakichkolwiek przyczyn Wykonawca przekaże Zamawiającemu wszelką sporządzaną lub zebraną przez siebie dokumentację uzyskaną od Zamawiającego w okresie trwania umowy a dotyczącą jego działa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mowę sporządzono w 3 jednobrzmiących egzemplarzach jeden dla Wykonawcy i dwa dla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1080" w:leader="none"/>
          <w:tab w:val="left" w:pos="6840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ab/>
        <w:t>Zamawiający</w:t>
        <w:tab/>
        <w:t>Wykonawca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25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Times New Roman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Times New Roman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Times New Roman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Times New Roman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Times New Roman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Times New Roman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Times New Roman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6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Times New Roman" w:cs="Arial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Times New Roman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46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Times New Roman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Times New Roman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Times New Roman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Times New Roman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Times New Roman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Times New Roman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Times New Roman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6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Times New Roman" w:cs="Arial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6" w:before="0" w:after="137"/>
      <w:ind w:left="10" w:hanging="10"/>
      <w:outlineLvl w:val="0"/>
    </w:pPr>
    <w:rPr>
      <w:rFonts w:ascii="Arial" w:hAnsi="Arial" w:cs="Arial"/>
      <w:b/>
      <w:color w:val="000000"/>
      <w:szCs w:val="22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1">
    <w:name w:val="WW8Num7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1">
    <w:name w:val="WW8Num15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w w:val="106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8z1">
    <w:name w:val="WW8Num18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9z0">
    <w:name w:val="WW8Num19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de-DE"/>
    </w:rPr>
  </w:style>
  <w:style w:type="character" w:styleId="TematkomentarzaZnak">
    <w:name w:val="Temat komentarza Znak"/>
    <w:qFormat/>
    <w:rPr>
      <w:b/>
      <w:bCs/>
      <w:lang w:val="de-D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de-DE"/>
    </w:rPr>
  </w:style>
  <w:style w:type="character" w:styleId="Nagwek1Znak">
    <w:name w:val="Nagłówek 1 Znak"/>
    <w:qFormat/>
    <w:rPr>
      <w:rFonts w:ascii="Arial" w:hAnsi="Arial" w:cs="Arial"/>
      <w:b/>
      <w:color w:val="000000"/>
      <w:sz w:val="24"/>
      <w:szCs w:val="22"/>
    </w:rPr>
  </w:style>
  <w:style w:type="character" w:styleId="AkapitzlistZnak">
    <w:name w:val="Akapit z listą Znak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ahoma" w:hAnsi="Tahoma" w:eastAsia="MS Mincho;ＭＳ 明朝" w:cs="Tahoma"/>
      <w:sz w:val="28"/>
      <w:szCs w:val="28"/>
    </w:rPr>
  </w:style>
  <w:style w:type="paragraph" w:styleId="ArialDowd">
    <w:name w:val="Arial Dowód"/>
    <w:basedOn w:val="Normal"/>
    <w:qFormat/>
    <w:pPr>
      <w:spacing w:lineRule="auto" w:line="360" w:before="120" w:after="120"/>
    </w:pPr>
    <w:rPr>
      <w:rFonts w:ascii="Arial" w:hAnsi="Arial" w:cs="Arial"/>
      <w:lang w:val="pl-PL"/>
    </w:rPr>
  </w:style>
  <w:style w:type="paragraph" w:styleId="Arialtekst">
    <w:name w:val="Arial tekst"/>
    <w:basedOn w:val="Normal"/>
    <w:qFormat/>
    <w:pPr>
      <w:spacing w:lineRule="auto" w:line="360"/>
      <w:ind w:left="0" w:right="0" w:firstLine="540"/>
      <w:jc w:val="both"/>
    </w:pPr>
    <w:rPr>
      <w:rFonts w:ascii="Arial" w:hAnsi="Arial" w:cs="Arial"/>
      <w:lang w:val="pl-PL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386" w:before="0" w:after="10"/>
      <w:ind w:left="720" w:hanging="10"/>
      <w:contextualSpacing/>
    </w:pPr>
    <w:rPr>
      <w:rFonts w:ascii="Arial" w:hAnsi="Arial" w:cs="Arial"/>
      <w:color w:val="000000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59:00Z</dcterms:created>
  <dc:creator>Marcin Lassota</dc:creator>
  <dc:description/>
  <cp:keywords/>
  <dc:language>en-US</dc:language>
  <cp:lastModifiedBy>Karolina Ciesielska</cp:lastModifiedBy>
  <cp:lastPrinted>2113-01-01T00:00:00Z</cp:lastPrinted>
  <dcterms:modified xsi:type="dcterms:W3CDTF">2018-10-09T06:29:00Z</dcterms:modified>
  <cp:revision>39</cp:revision>
  <dc:subject/>
  <dc:title>UMOWA ZLECENIA</dc:title>
</cp:coreProperties>
</file>